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EAM TH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by Jon Schwalls &amp; HO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hnhos@mci.newscorp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